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</w:t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чл. 140а, ал. 1 </w:t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Закона за устройство на територият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Заявление вх. № …………………/……………. </w:t>
      </w:r>
    </w:p>
    <w:p>
      <w:pPr>
        <w:pStyle w:val="Normal"/>
        <w:spacing w:lineRule="auto" w:line="360" w:before="0" w:after="0"/>
        <w:ind w:left="1440"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пълва се служеб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чл. 140а, ал. 1 от Закона за устройство на територията за предоставяне на изходни данни, необходими за проектиране и за присъединяване на клиенти на електрическа енергия към преносната или към разпределителните електрически мрежи от……………… ………………………………………………………………………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сочва се оператора на електрическата мрежа)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изискванията на Наредба № 6 от 2014г. за присъединяване на производители и клиенти на електрическа енергия към преносната или към разпределителните електрически мрежи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ям необходимата информация и документи в зависимост от вида на обекта, във връзка с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зграждане на нов обект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еустройство на обект по реда на ЗУТ;</w:t>
      </w:r>
    </w:p>
    <w:p>
      <w:pPr>
        <w:pStyle w:val="Normal"/>
        <w:tabs>
          <w:tab w:val="clear" w:pos="720"/>
          <w:tab w:val="left" w:pos="340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дентификационен номер на обекта: …………………………………………………………..</w:t>
      </w:r>
    </w:p>
    <w:p>
      <w:pPr>
        <w:pStyle w:val="Normal"/>
        <w:tabs>
          <w:tab w:val="clear" w:pos="720"/>
          <w:tab w:val="left" w:pos="340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пълва се идентификационният номер на мрежовия оператор за обекта, например: абонатен №, ИТН, др.)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 от временно електроснабдяване на строителни обекти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       не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ям следната информация за извършване на проучването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и характеристики на обекта: ………………………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жилище, офис, др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нване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оно/трифазно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ейност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итова/стопанск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 необходима предоставена мощност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й бъдещи клиенти със самостоятелно измерване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фазно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фазн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ова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ито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обходима мощност за резервно (второ, независимо) захранване: 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</w:p>
    <w:p>
      <w:pPr>
        <w:pStyle w:val="Normal"/>
        <w:tabs>
          <w:tab w:val="clear" w:pos="720"/>
          <w:tab w:val="left" w:pos="340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Резервно захранване за обекта се заявява при необходимост от постигане на по-висока от трета категория по осигуреност на снабдяването за обекта по реда на Глава Втора, Раздел ІІІ от Наредба №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3 за устройство на електрическите уредби и електропроводните линии. Изграждането на второ независимо захранване се заплаща от клиента по действително направените разходи)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а мощност за временно  захранване за строителство…………………….……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W                </w:t>
      </w:r>
      <w:r>
        <w:rPr>
          <w:rFonts w:cs="Times New Roman" w:ascii="Times New Roman" w:hAnsi="Times New Roman"/>
          <w:sz w:val="24"/>
          <w:szCs w:val="24"/>
        </w:rPr>
        <w:t> монофазно   трифазно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ена мощност в случаите на поетапно въвеждане в експлоатация на отделни части на присъединявания обект и очакван срок на въвеждане в експлоатация: 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тап 1 ……………………………….. 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>, срок …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тап 2 ……………………………….. 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>, срок …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1. Категория на осигуреност на електроснабдяването необходима за обекта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лева         първа         втора         трета </w:t>
      </w:r>
    </w:p>
    <w:p>
      <w:pPr>
        <w:pStyle w:val="Normal"/>
        <w:tabs>
          <w:tab w:val="clear" w:pos="720"/>
          <w:tab w:val="left" w:pos="3402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бележка : </w:t>
      </w:r>
    </w:p>
    <w:p>
      <w:pPr>
        <w:pStyle w:val="Normal"/>
        <w:tabs>
          <w:tab w:val="clear" w:pos="720"/>
          <w:tab w:val="left" w:pos="3402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Категории освен „трета“ се посочват само при попълнени данни за резервно (второ, независимо) захранване за обекта;</w:t>
      </w:r>
    </w:p>
    <w:p>
      <w:pPr>
        <w:pStyle w:val="Normal"/>
        <w:tabs>
          <w:tab w:val="clear" w:pos="720"/>
          <w:tab w:val="left" w:pos="3402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Категория „нулева“ се избира при попълнени данни за резервно (второ, независимо) захранване за обекта и данни за собствен автономен източник на електрическа енергия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исание на собствения резервен (автономен) източник на електрическа енергия, ако има такъв, и на неговия режим на работа: ……………………………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съединена мощност (само за обекти на небитови клиенти на електрическа енергия със заявена предоставена мощност, по-голяма от 50 kW): ……………………………………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на приемниците на електрическа енергия, които могат да предизвикат недопустимо влошаване на показателите за качеството на електрическата енергия, доставяна на други клиенти: …………………………………………………………...................................................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ен ток (А) или мощност (Р): ……………………………………………………………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отношение пусков/номинален ток:……………………………………………………………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 документи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Копие (извадка) от действащ подробен устройствен план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Проект на виза за проектиране, в случаите по чл. 140, ал. 3 от ЗУТ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.........................</w:t>
        <w:tab/>
        <w:tab/>
        <w:tab/>
        <w:t>Подпис: ............................................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/с. ……………………………….</w:t>
      </w:r>
    </w:p>
    <w:sectPr>
      <w:type w:val="nextPage"/>
      <w:pgSz w:w="12240" w:h="15840"/>
      <w:pgMar w:left="1417" w:right="13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01:00Z</dcterms:created>
  <dc:creator>Administrator</dc:creator>
  <dc:description/>
  <cp:keywords/>
  <dc:language>en-US</dc:language>
  <cp:lastModifiedBy>PENCHO ANCHEV DIMITROV</cp:lastModifiedBy>
  <cp:lastPrinted>2019-06-17T10:21:00Z</cp:lastPrinted>
  <dcterms:modified xsi:type="dcterms:W3CDTF">2019-11-11T13:57:00Z</dcterms:modified>
  <cp:revision>9</cp:revision>
  <dc:subject/>
  <dc:title/>
</cp:coreProperties>
</file>