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360" w:before="0" w:after="0"/>
        <w:ind w:left="5387" w:firstLine="373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ОБРАЗЕЦ</w:t>
      </w:r>
    </w:p>
    <w:p>
      <w:pPr>
        <w:pStyle w:val="Normal"/>
        <w:spacing w:lineRule="auto" w:line="360" w:before="0" w:after="0"/>
        <w:ind w:left="5387" w:firstLine="37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чл. 140а, ал. 1 </w:t>
      </w:r>
    </w:p>
    <w:p>
      <w:pPr>
        <w:pStyle w:val="Normal"/>
        <w:spacing w:lineRule="auto" w:line="360" w:before="0" w:after="0"/>
        <w:ind w:left="5387" w:firstLine="37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Закона за устройство на територията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ъм Заявление вх. № …………………/……………. </w:t>
      </w:r>
    </w:p>
    <w:p>
      <w:pPr>
        <w:pStyle w:val="Normal"/>
        <w:spacing w:lineRule="auto" w:line="360" w:before="0" w:after="0"/>
        <w:ind w:left="1440" w:firstLine="72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пълва се служебно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чл. 140а, ал. 1 от Закона за устройство на територията за предоставяне на изходни данни, необходими за проектиране и за присъединяване към водоснабдителната и/или канализационна мрежа от ……………………………………………………………………….....</w:t>
      </w:r>
    </w:p>
    <w:p>
      <w:pPr>
        <w:pStyle w:val="Normal"/>
        <w:spacing w:lineRule="auto" w:line="360" w:before="0" w:after="0"/>
        <w:ind w:left="2160" w:firstLine="72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сочва се оператора на В и К мрежите и съоръженията)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изискванията на Наредба № 4 от 2004г. за условията и реда за присъединяване на потребителите и за ползване на водоснабдителните и канализационните системи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ходните данни и условията за присъединяване са необходими за проектиране на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>
          <w:trHeight w:val="41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проводно отклонение 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1800" w:hanging="16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ализационно отклонение 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81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ind w:left="245" w:hanging="2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раждане на нов обект в имот, който не е водоснабден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ind w:left="246" w:hanging="24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раждане на нов обект в имот, който не е присъединен към канализационната мрежа</w:t>
            </w:r>
          </w:p>
        </w:tc>
      </w:tr>
      <w:tr>
        <w:trPr>
          <w:trHeight w:val="12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ind w:left="245" w:hanging="2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снабдяване на съществуващ обект в имот, който не е водоснабден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ind w:left="246" w:hanging="24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ждане на отпадъчни води от съществуващ обект в имот, който не е присъединен към канализационната мрежа</w:t>
            </w:r>
          </w:p>
        </w:tc>
      </w:tr>
      <w:tr>
        <w:trPr>
          <w:trHeight w:val="12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ind w:left="245" w:hanging="2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яна в параметрите на водоснабдяването на съществуващ обект </w:t>
            </w:r>
            <w:r>
              <w:rPr>
                <w:sz w:val="24"/>
                <w:szCs w:val="24"/>
              </w:rPr>
              <w:t>в им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/или изграждане на нов обект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ind w:left="246" w:hanging="24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яна в параметрите на отвеждането на отпадъчни води от съществуващ обект в имот и/или изграждане на нов обект</w:t>
            </w:r>
          </w:p>
        </w:tc>
      </w:tr>
    </w:tbl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ям следната информация за извършване на проучването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За присъединяване към водопроводната мрежа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назначение на ползването на водата в имота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питейно битови нужди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технологични нужди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отивопожарни нужди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/>
      </w:pPr>
      <w:r>
        <w:rPr/>
        <w:t>1.2. Прогнозни оразмерителни водни количества и напор за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но оразмерително водно количество </w:t>
            </w:r>
          </w:p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/сек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ор</w:t>
            </w:r>
          </w:p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ейно битови нужд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ни нужд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и нужд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ехнологични процеси, при които се използва водата (в случай на производствени инсталации или стопанска дейност): …………………………………………………………….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 присъединяване към канализационната мрежа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огнозни оразмерителни отпадъчни водни количества, които ще се отвеждат от имота и техния вид:</w:t>
      </w:r>
    </w:p>
    <w:tbl>
      <w:tblPr>
        <w:tblW w:w="6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170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но оразмерително водно количество</w:t>
            </w:r>
          </w:p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/сек)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тови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ъждовн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огнозни максимални концентрации на веществата  в производствените отпадъчни води (в случай на производствени инсталации или стопанска дейност): …………………….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полагаем (очакван) период за изготвяне на инвестиционния проект за водопроводното и/или канализационното отклонение: …………………………………………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ложение за крайния срок за присъединяване на имота към водоснабдителната и/или канализационната мрежа:…………………………………………………………………………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полагаем (очакван) период за въвеждане на обекта в експлоатация съгласно ЗУТ: 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обходимост от предоставяне на временна услуга по водоснабдяване на строителната площадка по време на строителството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, необходимо водно количество: ………………………………… (л/сек)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руга информация по преценка на заявителя: ……………………………………………….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лиентски № ………………………….., в случай на имот, който е присъединен към водоснабдителната и/или канализационната мрежа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 документи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 </w:t>
      </w:r>
      <w:r>
        <w:rPr>
          <w:rFonts w:cs="Times New Roman" w:ascii="Times New Roman" w:hAnsi="Times New Roman"/>
          <w:sz w:val="24"/>
          <w:szCs w:val="24"/>
        </w:rPr>
        <w:t xml:space="preserve">Копие (извадка) от действащ подробен устройствен план </w:t>
      </w:r>
      <w:r>
        <w:rPr>
          <w:rFonts w:cs="Times New Roman" w:ascii="Times New Roman" w:hAnsi="Times New Roman"/>
          <w:b/>
          <w:sz w:val="24"/>
          <w:szCs w:val="24"/>
        </w:rPr>
        <w:t>(прилага се служебно от органа по чл. 140, ал. 7 от ЗУ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 </w:t>
      </w:r>
      <w:r>
        <w:rPr>
          <w:rFonts w:cs="Times New Roman" w:ascii="Times New Roman" w:hAnsi="Times New Roman"/>
          <w:sz w:val="24"/>
          <w:szCs w:val="24"/>
        </w:rPr>
        <w:t xml:space="preserve">Проект на виза за проектиране, в случаите по чл. 140, ал. 3 от ЗУТ </w:t>
      </w:r>
      <w:r>
        <w:rPr>
          <w:rFonts w:cs="Times New Roman" w:ascii="Times New Roman" w:hAnsi="Times New Roman"/>
          <w:b/>
          <w:sz w:val="24"/>
          <w:szCs w:val="24"/>
        </w:rPr>
        <w:t>(прилага се служебно от органа по чл. 140, ал. 7 от ЗУТ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............................</w:t>
        <w:tab/>
        <w:tab/>
        <w:tab/>
        <w:t>Подпис: ...............................................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/с. ……………………………….</w:t>
      </w:r>
    </w:p>
    <w:sectPr>
      <w:type w:val="nextPage"/>
      <w:pgSz w:w="12240" w:h="15840"/>
      <w:pgMar w:left="1417" w:right="132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720"/>
      </w:pPr>
      <w:rPr>
        <w:b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58:00Z</dcterms:created>
  <dc:creator>Administrator</dc:creator>
  <dc:description/>
  <cp:keywords/>
  <dc:language>en-US</dc:language>
  <cp:lastModifiedBy>PENCHO ANCHEV DIMITROV</cp:lastModifiedBy>
  <cp:lastPrinted>2019-06-17T10:21:00Z</cp:lastPrinted>
  <dcterms:modified xsi:type="dcterms:W3CDTF">2019-11-11T12:00:00Z</dcterms:modified>
  <cp:revision>4</cp:revision>
  <dc:subject/>
  <dc:title/>
</cp:coreProperties>
</file>