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360" w:before="0" w:after="0"/>
        <w:ind w:left="5387" w:firstLine="373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>ОБРАЗЕЦ</w:t>
      </w:r>
    </w:p>
    <w:p>
      <w:pPr>
        <w:pStyle w:val="Normal"/>
        <w:spacing w:lineRule="auto" w:line="360" w:before="0" w:after="0"/>
        <w:ind w:left="5387" w:firstLine="37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чл. 140а, ал. 1 </w:t>
      </w:r>
    </w:p>
    <w:p>
      <w:pPr>
        <w:pStyle w:val="Normal"/>
        <w:spacing w:lineRule="auto" w:line="360" w:before="0" w:after="0"/>
        <w:ind w:left="5387" w:firstLine="37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Закона за устройство на територията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402" w:leader="dot"/>
        </w:tabs>
        <w:spacing w:lineRule="auto" w:line="36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ъм Заявление вх. № …………………/……………. </w:t>
      </w:r>
    </w:p>
    <w:p>
      <w:pPr>
        <w:pStyle w:val="Normal"/>
        <w:spacing w:lineRule="auto" w:line="360" w:before="0" w:after="0"/>
        <w:ind w:left="1440" w:firstLine="72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попълва се служебно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чл. 140а, ал. 1 от Закона за устройство на територията за предоставяне на изходни данни, необходими за проектиране и за присъединяване към газопреносната или към газоразпределителната мрежи от 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посочва се оператора на газопреносната или на газоразпределителната мрежа)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гласно изискванията на Наредба № 4 от 2013 г. за присъединяване към газопреносните и газоразпределителните мрежи.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ям необходимата информация и документи в зависимост от вида на обекта, съгласно: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аздел 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: Предоставяне на изходните данни, необходими за проектиране и за присъединяване към газопреносната мрежа;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дел І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: Предоставяне на изходните данни, необходими за проектиране и за присъединяване към газоразпределителната мрежа.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1418" w:leader="dot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*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бележка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  <w:tab/>
        <w:t>Попълва се и се прилага само раздела, който се отнася за конкретното инвестиционно намерение.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І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оставяне на изходните данни, необходими за проектиране и за присъединяване на обекти към газопреносната мрежа, във връзка с: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раждане на обекти на небитови клиенти;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раждане на обект за производство на газ от възобновяеми източници;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Разширение, реконструкция и/или рехабилитация на присъединен обект, когато това води до промяна на условията по съществуващ договор за присъединяване или промяна на условията и/или изходните данни на присъединения обект.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ям следната информация за извършване на проучването: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" w:eastAsia="bg-BG"/>
        </w:rPr>
        <w:t>I. Общи изисквания: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>1. Местонахождение на присъединявания обек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………………………………………………</w:t>
      </w:r>
    </w:p>
    <w:p>
      <w:pPr>
        <w:pStyle w:val="Normal"/>
        <w:spacing w:lineRule="auto" w:line="360" w:before="0" w:after="0"/>
        <w:jc w:val="center"/>
        <w:textAlignment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val="en" w:eastAsia="bg-BG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>номер/идентификатор на поземлен имот и ориентировъчно трасе на присъединителния газопровод</w:t>
      </w:r>
      <w:r>
        <w:rPr>
          <w:rFonts w:eastAsia="Times New Roman" w:cs="Times New Roman" w:ascii="Times New Roman" w:hAnsi="Times New Roman"/>
          <w:sz w:val="20"/>
          <w:szCs w:val="20"/>
          <w:lang w:val="en" w:eastAsia="bg-BG"/>
        </w:rPr>
        <w:t>)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>Срок за въвеждане в експлоатация на присъединявания обек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……………………………..</w:t>
      </w:r>
    </w:p>
    <w:p>
      <w:pPr>
        <w:pStyle w:val="Normal"/>
        <w:spacing w:lineRule="auto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 xml:space="preserve">Местоположение на присъединявания обект спрямо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ъществуващи </w:t>
      </w: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 xml:space="preserve">газопроводни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ли други съоръжения</w:t>
      </w: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 xml:space="preserve"> на: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>а) оператора на газопреносната мреж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…………………………………………………………..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>б) други собствениц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……………………………………………………………………………...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>Характеристика на обемите природен газ, заявени за пренос през точката на присъединяван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за три последователни години: ………………………………………………...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>Предложение за точка на присъединяван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……………………………………………………</w:t>
      </w:r>
    </w:p>
    <w:p>
      <w:pPr>
        <w:pStyle w:val="Normal"/>
        <w:spacing w:lineRule="auto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" w:eastAsia="bg-BG"/>
        </w:rPr>
        <w:t>II. Специфични изисквания към небитовите клиенти: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" w:eastAsia="bg-BG"/>
        </w:rPr>
        <w:t>А. При нов обект: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>1. Горивно-енергийно осигуряване към момента на подаване на заявлението за присъединяван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>2. Информация от договора за продажба на природен газ, имаща отношение към присъединяването и предварително уточнена с оператора на газопреносната мреж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……….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</w:t>
      </w:r>
    </w:p>
    <w:p>
      <w:pPr>
        <w:pStyle w:val="Normal"/>
        <w:spacing w:lineRule="auto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>Характеристика на газопотребяващите съоръжения на присъединявания обек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…………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..4. </w:t>
      </w: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>Специфични изисквания на заявителя относно параметрите на доставяния природен газ (наляган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 часов разход</w:t>
      </w: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 xml:space="preserve"> и др.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 xml:space="preserve">. Въпросник относно техническите параметри, при които могат да работят присъединените инсталации, и наличието на захранване с алтернативно гориво във връзка с изпълнение на Регламент (ЕС) №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017</w:t>
      </w: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938 на Европейския парламент и на Съвета от 25.10.2017г. относно </w:t>
      </w: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>мерките за гарантиране на сигурността на доставките на газ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 за отмяна на </w:t>
      </w: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>Регламент (ЕС) № 994/2010.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" w:eastAsia="bg-BG"/>
        </w:rPr>
        <w:t>Б. При промяна на параметрите на потребление в точката на присъединяване: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>Промяна в характера на потреблението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……………………………………………………….</w:t>
      </w:r>
    </w:p>
    <w:p>
      <w:pPr>
        <w:pStyle w:val="Normal"/>
        <w:spacing w:lineRule="auto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ІІІ</w:t>
      </w:r>
      <w:r>
        <w:rPr>
          <w:rFonts w:eastAsia="Times New Roman" w:cs="Times New Roman" w:ascii="Times New Roman" w:hAnsi="Times New Roman"/>
          <w:b/>
          <w:sz w:val="24"/>
          <w:szCs w:val="24"/>
          <w:lang w:val="en" w:eastAsia="bg-BG"/>
        </w:rPr>
        <w:t>. Специфични изисквания към дружество, получило разрешение за производство на природен газ от възобновяеми източници: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>1. Удостоверение за производство на природен газ от възобновяеми източниц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……………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>2. Информация от договора за продажба на природен газ, имаща отношение към присъединяването и предварително уточнена с оператора на газопреносната мреж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……….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 xml:space="preserve">. Сертификат за качество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оставяния </w:t>
      </w: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>природ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>н газ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………………………………………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" w:eastAsia="bg-BG"/>
        </w:rPr>
        <w:t>При промяна на параметрите на доставките в точките на присъединяване: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>1. При промяна на параметрите на газоподаване в точката на присъединяване - промяна в характера на газоподаван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>2. При промяна в характеристиката на газоподаващите съоръжени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…………………………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 документи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 xml:space="preserve">Въпросник относно техническите параметри, при които могат да работят присъединените инсталации, и наличието на захранване с алтернативно гориво във връзка с изпълнение на Регламент (ЕС) №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017</w:t>
      </w: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938 на Европейския парламент и на Съвета от 25.10.2017г. относно </w:t>
      </w: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>мерките за гарантиране на сигурността на доставките на газ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 за отмяна на </w:t>
      </w: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>Регламент (ЕС) № 994/2010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(в случаите, в които се изисква);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 </w:t>
      </w:r>
      <w:r>
        <w:rPr>
          <w:rFonts w:cs="Times New Roman" w:ascii="Times New Roman" w:hAnsi="Times New Roman"/>
          <w:sz w:val="24"/>
          <w:szCs w:val="24"/>
        </w:rPr>
        <w:t xml:space="preserve">Копие (извадка) от действащ подробен устройствен план </w:t>
      </w:r>
      <w:r>
        <w:rPr>
          <w:rFonts w:cs="Times New Roman" w:ascii="Times New Roman" w:hAnsi="Times New Roman"/>
          <w:b/>
          <w:sz w:val="24"/>
          <w:szCs w:val="24"/>
        </w:rPr>
        <w:t>(прилага се служебно от органа по чл. 140, ал. 7 от ЗУТ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 </w:t>
      </w:r>
      <w:r>
        <w:rPr>
          <w:rFonts w:cs="Times New Roman" w:ascii="Times New Roman" w:hAnsi="Times New Roman"/>
          <w:sz w:val="24"/>
          <w:szCs w:val="24"/>
        </w:rPr>
        <w:t xml:space="preserve">Проект на виза за проектиране, в случаите по чл. 140, ал. 3 от ЗУТ </w:t>
      </w:r>
      <w:r>
        <w:rPr>
          <w:rFonts w:cs="Times New Roman" w:ascii="Times New Roman" w:hAnsi="Times New Roman"/>
          <w:b/>
          <w:sz w:val="24"/>
          <w:szCs w:val="24"/>
        </w:rPr>
        <w:t>(прилага се служебно от органа по чл. 140, ал. 7 от ЗУТ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: .................................................</w:t>
        <w:tab/>
        <w:tab/>
        <w:tab/>
        <w:t>Подпис: ...............................................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/с. ……………………………….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ІІ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оставяне на изходните данни, необходими за проектиране и за присъединяване на обекти към газоразпределителната мрежа, във връзка с: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раждане на нов обект, нуждаещ се от доставка на природен газ.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ям следната информация за извършване на проучването: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 За присъединяване на обект на небитови клиенти към газоразпределителната мрежа:</w:t>
      </w:r>
    </w:p>
    <w:p>
      <w:pPr>
        <w:pStyle w:val="Normal"/>
        <w:spacing w:lineRule="auto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>естоположение (адрес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П</w:t>
      </w: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>редназначение на обект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……………………………………………………………………...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 xml:space="preserve">ачин и режим на използване на природния газ и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чаквано минимално годишно потребление: 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1. Очакван режим на потребление: </w:t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целогодишно; </w:t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езонно; </w:t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енонощно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2. Очаквано максимално входно и максимално изходно налягане: …………………………..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3. Други обстоятелства относно потреблението на природен газ в обекта: ………………….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>атегория на сигурност на захранването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……………………………………………………..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>езервно гориво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>елан срок за въвеждане на присъединявания обект в експлоатаци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……………………...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>писание на предвидените за монтаж газоползващи уред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…………………………………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агам: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>екларация за съгласие: за монтаж на съоръжението за присъединяване; за осигуряване на достъп до съоръжението за присъединяване за обслужване; за учредяване на право на строеж на името на оператора на газоразпределителна мреж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 За присъединяване на обект на битови клиенти към газоразпределителната мрежа:</w:t>
      </w:r>
    </w:p>
    <w:p>
      <w:pPr>
        <w:pStyle w:val="Normal"/>
        <w:spacing w:lineRule="auto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>естоположение (адрес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Описание и п</w:t>
      </w:r>
      <w:r>
        <w:rPr>
          <w:rFonts w:eastAsia="Times New Roman" w:cs="Times New Roman" w:ascii="Times New Roman" w:hAnsi="Times New Roman"/>
          <w:sz w:val="24"/>
          <w:szCs w:val="24"/>
          <w:lang w:val="en" w:eastAsia="bg-BG"/>
        </w:rPr>
        <w:t>редназначение на обект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еднофамилна къща, сграда - етажна собственост, друга сграда, отделно жилище или друг самостоятелен обект в сграда, етажност, брой помещения, застроена площ, обща разгъната застроена площ и др. по преценка на заявителя: ………...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Налични, респ. предвиждани, газоползващи уреди по вид и брой, вкл. приблизителната им мощност: 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 Желан срок за въвеждане на обекта в експлоатация: …………………………………………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 документи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bg-BG"/>
        </w:rPr>
        <w:t xml:space="preserve">ри етажна собственост - протокол от събрание на собствениците за съгласие за газификация и избран представител на етажната собственост;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bg-BG"/>
        </w:rPr>
        <w:t xml:space="preserve">опие от нотариално заверено пълномощно на избрания от общото събрание представител на етажната собственост;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bg-BG"/>
        </w:rPr>
        <w:t>екларация за съгласие: за учредяване на право на строеж на името на оператора на газоразпределителна мрежа; за строителство и монтаж на съоръжението за присъединяване; за осигуряване на достъп до съоръжението за присъединяване за обслужване и ремонт;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 </w:t>
      </w:r>
      <w:r>
        <w:rPr>
          <w:rFonts w:cs="Times New Roman" w:ascii="Times New Roman" w:hAnsi="Times New Roman"/>
          <w:sz w:val="24"/>
          <w:szCs w:val="24"/>
        </w:rPr>
        <w:t xml:space="preserve">Копие (извадка) от действащ подробен устройствен план </w:t>
      </w:r>
      <w:r>
        <w:rPr>
          <w:rFonts w:cs="Times New Roman" w:ascii="Times New Roman" w:hAnsi="Times New Roman"/>
          <w:b/>
          <w:sz w:val="24"/>
          <w:szCs w:val="24"/>
        </w:rPr>
        <w:t>(прилага се служебно от органа по чл. 140, ал. 7 от ЗУТ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 </w:t>
      </w:r>
      <w:r>
        <w:rPr>
          <w:rFonts w:cs="Times New Roman" w:ascii="Times New Roman" w:hAnsi="Times New Roman"/>
          <w:sz w:val="24"/>
          <w:szCs w:val="24"/>
        </w:rPr>
        <w:t xml:space="preserve">Проект на виза за проектиране, в случаите по чл. 140, ал. 3 от ЗУТ </w:t>
      </w:r>
      <w:r>
        <w:rPr>
          <w:rFonts w:cs="Times New Roman" w:ascii="Times New Roman" w:hAnsi="Times New Roman"/>
          <w:b/>
          <w:sz w:val="24"/>
          <w:szCs w:val="24"/>
        </w:rPr>
        <w:t>(прилага се служебно от органа по чл. 140, ал. 7 от ЗУТ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: .................................................</w:t>
        <w:tab/>
        <w:tab/>
        <w:tab/>
        <w:t>Подпис: ...............................................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/с. ……………………………….</w:t>
      </w:r>
    </w:p>
    <w:sectPr>
      <w:type w:val="nextPage"/>
      <w:pgSz w:w="12240" w:h="15840"/>
      <w:pgMar w:left="1417" w:right="132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05:00Z</dcterms:created>
  <dc:creator>Administrator</dc:creator>
  <dc:description/>
  <cp:keywords/>
  <dc:language>en-US</dc:language>
  <cp:lastModifiedBy>PENCHO ANCHEV DIMITROV</cp:lastModifiedBy>
  <cp:lastPrinted>2019-06-17T10:21:00Z</cp:lastPrinted>
  <dcterms:modified xsi:type="dcterms:W3CDTF">2019-11-11T14:18:00Z</dcterms:modified>
  <cp:revision>10</cp:revision>
  <dc:subject/>
  <dc:title/>
</cp:coreProperties>
</file>